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bsites used in BeckishWebque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npg.si.edu/exh/armstrong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rollingstone.com/rockdaily/index.php/2009/07/01/stevie-wonder-ignites-montreal-jazz-festival-with-classic-grooves-salutes-to-michael-jackso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en.wikipedia.org/wiki/Aretha_Frankli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rubistar.4teachers.org/index.php?screen=CustomizeTemplate&amp;bank_rubric_id=8&amp;section_id=5&amp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musiced.about.com/od/20thcentury/p/gillespi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musiced.about.com/od/20thcentury/p/jopli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musiced.about.com/od/famousmusicians1/p/parker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youtube.com/watch?v=S0dh7G-I4L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g.si.edu/exh/armstrong/index.htm" TargetMode="External"/><Relationship Id="rId3" Type="http://schemas.openxmlformats.org/officeDocument/2006/relationships/hyperlink" Target="http://www.rollingstone.com/rockdaily/index.php/2009/07/01/stevie-wonder-ignites-montreal-jazz-festival-with-classic-grooves-salutes-to-michael-jackson/" TargetMode="External"/><Relationship Id="rId4" Type="http://schemas.openxmlformats.org/officeDocument/2006/relationships/hyperlink" Target="http://en.wikipedia.org/wiki/Aretha_Franklin" TargetMode="External"/><Relationship Id="rId5" Type="http://schemas.openxmlformats.org/officeDocument/2006/relationships/hyperlink" Target="http://rubistar.4teachers.org/index.php?screen=CustomizeTemplate&amp;bank_rubric_id=8&amp;section_id=5&amp;" TargetMode="External"/><Relationship Id="rId6" Type="http://schemas.openxmlformats.org/officeDocument/2006/relationships/hyperlink" Target="http://musiced.about.com/od/20thcentury/p/gillespie.htm" TargetMode="External"/><Relationship Id="rId7" Type="http://schemas.openxmlformats.org/officeDocument/2006/relationships/hyperlink" Target="http://musiced.about.com/od/20thcentury/p/joplin.htm" TargetMode="External"/><Relationship Id="rId8" Type="http://schemas.openxmlformats.org/officeDocument/2006/relationships/hyperlink" Target="http://musiced.about.com/od/famousmusicians1/p/parker.htm" TargetMode="External"/><Relationship Id="rId9" Type="http://schemas.openxmlformats.org/officeDocument/2006/relationships/hyperlink" Target="http://www.youtube.com/watch?v=S0dh7G-I4L8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9:42:00Z</dcterms:created>
  <dc:creator>Tunkhannock School District</dc:creator>
  <dc:description/>
  <cp:keywords/>
  <dc:language>en-US</dc:language>
  <cp:lastModifiedBy> </cp:lastModifiedBy>
  <dcterms:modified xsi:type="dcterms:W3CDTF">2009-07-07T19:42:00Z</dcterms:modified>
  <cp:revision>2</cp:revision>
  <dc:subject/>
  <dc:title>http://www</dc:title>
</cp:coreProperties>
</file>